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ВЕДЕНИЯ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jc w:val="center"/>
        <w:rPr/>
      </w:pPr>
      <w:bookmarkStart w:id="0" w:name="Par78"/>
      <w:bookmarkEnd w:id="0"/>
      <w:r>
        <w:rPr>
          <w:rFonts w:cs="Times New Roman" w:ascii="Times New Roman" w:hAnsi="Times New Roman"/>
          <w:sz w:val="28"/>
          <w:szCs w:val="28"/>
        </w:rPr>
        <w:t>о доходах за отчетный период с 1 января по 31 декабря 2013 года,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 имуществе и обязательствах имущественного характера по состоянию на конец отчетного периода, представленных муниципальными служащими администрации Мглинского района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530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1620"/>
        <w:gridCol w:w="1440"/>
        <w:gridCol w:w="1800"/>
        <w:gridCol w:w="1260"/>
        <w:gridCol w:w="1080"/>
        <w:gridCol w:w="1980"/>
        <w:gridCol w:w="1260"/>
        <w:gridCol w:w="1080"/>
        <w:gridCol w:w="1800"/>
      </w:tblGrid>
      <w:tr>
        <w:trPr>
          <w:trHeight w:val="810" w:hRule="atLeast"/>
        </w:trPr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Фамилия, имя, отчество муниципаль-ного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лужащего </w:t>
            </w:r>
            <w:hyperlink w:anchor="Par125">
              <w:r>
                <w:rPr>
                  <w:rStyle w:val="InternetLink"/>
                </w:rPr>
                <w:t>&lt;*&gt;</w:t>
              </w:r>
            </w:hyperlink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олжность муниципаль-ного служащего </w:t>
            </w:r>
            <w:hyperlink w:anchor="Par128">
              <w:r>
                <w:rPr>
                  <w:rStyle w:val="InternetLink"/>
                </w:rPr>
                <w:t>&lt;**&gt;</w:t>
              </w:r>
            </w:hyperlink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екла-риро-ванный годовой доход  </w:t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 имущества,  принадлежащих на праве собственности</w:t>
            </w:r>
          </w:p>
        </w:tc>
        <w:tc>
          <w:tcPr>
            <w:tcW w:w="4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 недвижимого имущества, находящихся  в пользовании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и марка транспортных средств, принадлежа-щих на праве собственности</w:t>
            </w:r>
          </w:p>
        </w:tc>
      </w:tr>
      <w:tr>
        <w:trPr/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ид объектов недвижимого имущества </w:t>
            </w:r>
            <w:hyperlink w:anchor="Par130">
              <w:r>
                <w:rPr>
                  <w:rStyle w:val="InternetLink"/>
                </w:rPr>
                <w:t>&lt;***&gt;</w:t>
              </w:r>
            </w:hyperlink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го имуществ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 Кондрат Николай Николаевич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а администра-ции райо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9162,7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,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Легковой автомобиль</w:t>
            </w:r>
          </w:p>
          <w:p>
            <w:pPr>
              <w:pStyle w:val="Normal"/>
              <w:jc w:val="center"/>
              <w:rPr/>
            </w:pPr>
            <w:r>
              <w:rPr/>
              <w:t>Москвич 2141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4302,5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,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рузовой фургон</w:t>
            </w:r>
          </w:p>
          <w:p>
            <w:pPr>
              <w:pStyle w:val="Normal"/>
              <w:jc w:val="center"/>
              <w:rPr/>
            </w:pPr>
            <w:r>
              <w:rPr/>
              <w:t>ГАЗ 2705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 Воликова  Наталья Васильев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меститель главы администра-ции райо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8777,2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,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17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</w:t>
            </w:r>
          </w:p>
          <w:p>
            <w:pPr>
              <w:pStyle w:val="Normal"/>
              <w:jc w:val="center"/>
              <w:rPr/>
            </w:pPr>
            <w:r>
              <w:rPr/>
              <w:t>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,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17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 Собченко Михаил Владимирович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меститель главы администра-ции района, начальник отдела по строитель-ству, архитектуре, ЖКХ, транспорту и связ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2902,</w:t>
            </w:r>
          </w:p>
          <w:p>
            <w:pPr>
              <w:pStyle w:val="Normal"/>
              <w:jc w:val="center"/>
              <w:rPr/>
            </w:pPr>
            <w:r>
              <w:rPr/>
              <w:t>77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Земельный участок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8</w:t>
            </w:r>
            <w:r>
              <w:rPr/>
              <w:t>,</w:t>
            </w:r>
            <w:r>
              <w:rPr>
                <w:lang w:val="en-US"/>
              </w:rPr>
              <w:t>7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7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 автомобиль Форд Фокус-I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6666,</w:t>
            </w:r>
          </w:p>
          <w:p>
            <w:pPr>
              <w:pStyle w:val="Normal"/>
              <w:jc w:val="center"/>
              <w:rPr/>
            </w:pPr>
            <w:r>
              <w:rPr/>
              <w:t>66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 (2/3 доли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 (2/3 доли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8</w:t>
            </w:r>
            <w:r>
              <w:rPr/>
              <w:t>,</w:t>
            </w:r>
            <w:r>
              <w:rPr>
                <w:lang w:val="en-US"/>
              </w:rPr>
              <w:t>7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7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6666,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66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 (1/3 дол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 (1/3 доля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,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7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>
          <w:trHeight w:val="1280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Жилой дом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8</w:t>
            </w:r>
            <w:r>
              <w:rPr/>
              <w:t>,</w:t>
            </w:r>
            <w:r>
              <w:rPr>
                <w:lang w:val="en-US"/>
              </w:rPr>
              <w:t>7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7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8</w:t>
            </w:r>
            <w:r>
              <w:rPr/>
              <w:t>,</w:t>
            </w:r>
            <w:r>
              <w:rPr>
                <w:lang w:val="en-US"/>
              </w:rPr>
              <w:t>7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7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 Казеко Людмила Иванов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меститель главы администра-ции района, начальник финансового отдел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9903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Жилой дом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2,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2,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jc w:val="center"/>
              <w:rPr/>
            </w:pPr>
            <w:r>
              <w:rPr/>
              <w:t>Рено Гранд  Сценик;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Грузовой автомобиль 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Газ 33021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 Козлов Дмитрий Иванович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уководи-тель аппарата, управляя-ющий делам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4027,9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,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75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 автомобиль Лада 211440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653,5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,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75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 Милица Олег   Васильевич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чальник районного отдела образова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8988,1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,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4,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4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12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ктор</w:t>
            </w:r>
          </w:p>
          <w:p>
            <w:pPr>
              <w:pStyle w:val="Normal"/>
              <w:jc w:val="center"/>
              <w:rPr/>
            </w:pPr>
            <w:r>
              <w:rPr/>
              <w:t>ЮМЗ-6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8215,5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,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4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7. Макарова  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 xml:space="preserve">Татьяна   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Николаев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Начальник районного отдела культур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0716,8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1/4 доля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033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1/4 дол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,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8,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Легковой автомобиль </w:t>
            </w:r>
            <w:r>
              <w:rPr>
                <w:lang w:val="en-US"/>
              </w:rPr>
              <w:t>CHEVROLET</w:t>
            </w:r>
            <w:r>
              <w:rPr/>
              <w:t xml:space="preserve"> </w:t>
            </w:r>
            <w:r>
              <w:rPr>
                <w:lang w:val="en-US"/>
              </w:rPr>
              <w:t>LANOS</w:t>
            </w:r>
            <w:r>
              <w:rPr/>
              <w:t xml:space="preserve"> 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 Боровская    Валентина Александров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седа-тель комитета по управлению муниципаль-ным имущество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6732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 (2/3 доли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,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3,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9. Потрашкова   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Татьяна     Александров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чальник правового отдел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6280,7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4,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34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0. Боровая Лариса Владимировна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чальник органи-зационно - 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контроль-ного отдел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3332,1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 (1/4 дол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 (1/4 доля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,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8468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 (1/4 дол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 (1/4 доля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,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 автомобиль Шевроле лачетти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 (1/4 дол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 (1/4 доля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,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 (1/4 дол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 (1/4 доля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,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1. Грибахо  </w:t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 xml:space="preserve">Сергей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Иванович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чальник отдела экономик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2610,0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76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рузовой автомобиль ГАЗ 5204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540,3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 (1/2 доля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,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8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Земельный участок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,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Земельный участок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,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 Ильяшова Анна Семенов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чальник бухгалтер-ского учета и отчетности, главный бухгалте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6778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 (1/3 дол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 (1/3 доля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,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5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4776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 (1/3 дол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 (1/3 доля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,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5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 автомобиль ВАЗ 2115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3. Михайлова           </w:t>
            </w:r>
          </w:p>
          <w:p>
            <w:pPr>
              <w:pStyle w:val="Normal"/>
              <w:rPr/>
            </w:pPr>
            <w:r>
              <w:rPr/>
              <w:t>Кристина Владимиров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чальник отдела закупок – контрактный управля-ющий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3684,0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,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2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,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2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 Кудинов Юрий Ильич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ведующий сектором - архитекто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9238,6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 (1/2 дол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 (1/2 доля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6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9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Легковой автомобиль </w:t>
            </w:r>
          </w:p>
          <w:p>
            <w:pPr>
              <w:pStyle w:val="Normal"/>
              <w:jc w:val="center"/>
              <w:rPr/>
            </w:pPr>
            <w:r>
              <w:rPr/>
              <w:t>РЕНО-ДАСТЕР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Мотоцикл Урал М3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1916,0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 (1/2 дол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 (1/2 дол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Магазин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9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 автомобиль ВАЗ 2105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рицеп легковой а/м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 Фисунова              Вера Анатольев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ный специалист по кадра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5040,7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Земельный </w:t>
            </w:r>
          </w:p>
          <w:p>
            <w:pPr>
              <w:pStyle w:val="Normal"/>
              <w:jc w:val="center"/>
              <w:rPr/>
            </w:pPr>
            <w:r>
              <w:rPr/>
              <w:t>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,1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33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,1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6,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33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6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54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Легковой автомобиль </w:t>
            </w:r>
            <w:r>
              <w:rPr>
                <w:lang w:val="en-US"/>
              </w:rPr>
              <w:t>LADA KALINA</w:t>
            </w:r>
            <w:r>
              <w:rPr/>
              <w:t xml:space="preserve"> 111930;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Лада 210740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Земельный </w:t>
            </w:r>
          </w:p>
          <w:p>
            <w:pPr>
              <w:pStyle w:val="Normal"/>
              <w:jc w:val="center"/>
              <w:rPr/>
            </w:pPr>
            <w:r>
              <w:rPr/>
              <w:t>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,1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33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. Гавриленко Галина Петров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ный специалист отдела экономик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1025,9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ын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. Москалькова</w:t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 xml:space="preserve">Елена  </w:t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Васильев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ный специалист по вопросам опеки и попечитель-ств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391,5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,4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8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 автомобиль ВАЗ 21074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7179,7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,4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8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Легковой</w:t>
            </w:r>
            <w:r>
              <w:rPr/>
              <w:t xml:space="preserve"> автомобиль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RENO LOGAN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8. Корнеенко  </w:t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 xml:space="preserve">Татьяна  </w:t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Николаев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дущий специалист по мобработе и секретному делопроиз-водству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982,4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в общежит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 автомобиль ВАЗ 2106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в общежит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. Кондрат Марина Юрьев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ный специалист, ответствен-ный секретарь комиссии по делам несовершен-нолетних и защите их пра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4968,7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,3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,3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 автомобиль ВАЗ 21043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,3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,3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. Кондрат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Ярослав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Васильевич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ный специалист, ответствен-ный секретарь комиссии по делам несовершеннолетних и защите их пра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6089,5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,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5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</w:t>
            </w:r>
          </w:p>
          <w:p>
            <w:pPr>
              <w:pStyle w:val="Normal"/>
              <w:jc w:val="center"/>
              <w:rPr/>
            </w:pPr>
            <w:r>
              <w:rPr/>
              <w:t>автомобиль</w:t>
            </w:r>
          </w:p>
          <w:p>
            <w:pPr>
              <w:pStyle w:val="Normal"/>
              <w:jc w:val="center"/>
              <w:rPr/>
            </w:pPr>
            <w:r>
              <w:rPr/>
              <w:t>ВАЗ 21043-0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261,8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,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5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,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5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ConsPlusNonformat"/>
        <w:rPr/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&lt;*&gt;   Указывается   только   фамилия,  имя,  отчество  муниципального   служащего,   фамилия,  имя,  отчество супруги (супруга) и несовершеннолетних детей не указываются.</w:t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 xml:space="preserve">&lt;**&gt;  Указывается  должность  муниципального  служащего </w:t>
      </w:r>
    </w:p>
    <w:p>
      <w:pPr>
        <w:pStyle w:val="ConsPlusNonformat"/>
        <w:rPr/>
      </w:pPr>
      <w:r>
        <w:rPr>
          <w:rFonts w:eastAsia="Courier New"/>
        </w:rPr>
        <w:t xml:space="preserve">  </w:t>
      </w:r>
      <w:r>
        <w:rPr/>
        <w:t xml:space="preserve">&lt;***&gt;  Указывается,  например, жилой дом, земельный участок, квартира и </w:t>
      </w:r>
      <w:bookmarkStart w:id="1" w:name="Par130"/>
      <w:bookmarkEnd w:id="1"/>
      <w:r>
        <w:rPr/>
        <w:t>т.д.</w:t>
      </w:r>
    </w:p>
    <w:sectPr>
      <w:type w:val="nextPage"/>
      <w:pgSz w:orient="landscape" w:w="16838" w:h="11906"/>
      <w:pgMar w:left="1134" w:right="1134" w:gutter="0" w:header="0" w:top="89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2T05:54:00Z</dcterms:created>
  <dc:creator>Admin</dc:creator>
  <dc:description/>
  <cp:keywords/>
  <dc:language>en-US</dc:language>
  <cp:lastModifiedBy>Vera</cp:lastModifiedBy>
  <cp:lastPrinted>2013-05-13T10:40:00Z</cp:lastPrinted>
  <dcterms:modified xsi:type="dcterms:W3CDTF">2015-04-22T06:04:00Z</dcterms:modified>
  <cp:revision>4</cp:revision>
  <dc:subject/>
  <dc:title>Сведения о доходах, об имуществе и обязательствах имущественного характера</dc:title>
</cp:coreProperties>
</file>